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 xml:space="preserve"> nr 3/01/202</w:t>
      </w:r>
      <w:bookmarkEnd w:id="0"/>
      <w:r>
        <w:rPr>
          <w:rFonts w:cs="Calibri" w:ascii="Calibri" w:hAnsi="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>Zapytanie ofertowe nr 3/01/2026 z 21.12.2026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1" w:name="_Hlk211244863"/>
      <w:r>
        <w:rPr>
          <w:rFonts w:cs="Calibri" w:ascii="Calibri" w:hAnsi="Calibri"/>
          <w:b/>
          <w:bCs/>
          <w:sz w:val="22"/>
          <w:szCs w:val="22"/>
        </w:rPr>
        <w:t>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bookmarkEnd w:id="1"/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t. </w:t>
      </w:r>
      <w:bookmarkStart w:id="2" w:name="_Hlk177568982"/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</w:t>
      </w:r>
      <w:r>
        <w:rPr>
          <w:rFonts w:cs="Calibri" w:ascii="Calibri" w:hAnsi="Calibri"/>
          <w:sz w:val="22"/>
          <w:szCs w:val="22"/>
        </w:rPr>
        <w:t xml:space="preserve">ul. </w:t>
      </w:r>
      <w:r>
        <w:rPr>
          <w:rFonts w:eastAsia="DejaVuSans;Yu Gothic" w:cs="Calibri" w:ascii="Calibri" w:hAnsi="Calibri"/>
          <w:sz w:val="22"/>
          <w:szCs w:val="22"/>
        </w:rPr>
        <w:t>Nowozachęty 10</w:t>
      </w:r>
      <w:r>
        <w:rPr>
          <w:rFonts w:cs="Calibri" w:ascii="Calibri" w:hAnsi="Calibri"/>
          <w:bCs/>
          <w:sz w:val="22"/>
          <w:szCs w:val="22"/>
        </w:rPr>
        <w:t xml:space="preserve">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/osób reprezentujących Oferent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 do kontaktu; Nr telefonu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bookmarkStart w:id="3" w:name="_Hlk215231762"/>
      <w:bookmarkEnd w:id="3"/>
      <w:r>
        <w:rPr>
          <w:rFonts w:cs="Calibri" w:ascii="Calibri" w:hAnsi="Calibri"/>
          <w:b/>
          <w:bCs/>
          <w:color w:val="FF0000"/>
          <w:sz w:val="20"/>
        </w:rPr>
        <w:t>Uwaga: Proszę wypełnić odpowiednie tabele w zależności od części, na które składana jest oferta – CZĘŚĆ 1 - CZĘŚĆ 9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color w:val="FF0000"/>
          <w:sz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u w:val="single"/>
        </w:rPr>
      </w:r>
      <w:bookmarkStart w:id="4" w:name="_Hlk215231762"/>
      <w:bookmarkStart w:id="5" w:name="_Hlk215231762"/>
      <w:bookmarkEnd w:id="5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ujemy wykonanie całości przedmiotu zamówienia zgodnie ze specyfikacją techniczną i na warunkach zawartych w Zapytaniu ofertowym 3/01/2026, w następującej cenie ryczałtowej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32"/>
        <w:gridCol w:w="1079"/>
        <w:gridCol w:w="1624"/>
        <w:gridCol w:w="1026"/>
        <w:gridCol w:w="261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Przedmiot zamówienia [część] 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lang w:eastAsia="ar-SA"/>
              </w:rPr>
              <w:t>Cena ryczałtowa za przedmiot zamówien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2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2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ena ryczałtowa słow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puter biurowy 5 szt.</w:t>
            </w:r>
          </w:p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5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ptop – 1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kaner bezprzewodowy – 4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4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lektor danych – 2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2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5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rukarka wielofunkcyjna – 1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6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itor – 6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6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7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asilacz awaryjny UPS – 10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10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8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rawdzarka cen – 4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4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9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Telefon stacjonarny bezprzewodowy, wodoodporny – 6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proszę podać łączną cenę ryczałtową za 6 szt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  <w:szCs w:val="24"/>
        </w:rPr>
        <w:t>Oferujemy gwarancję na przedmiot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6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Oferowany okres gwarancji w miesiąc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minimalny wymagany przez Zamawiającego okres gwarancji wynosi 12 miesięcy, maksymalny oczekiwany przez Zamawiającego okres gwarancji – 60 miesięc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mputer biurowy 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ptop 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kaner bezprzewodowy – 4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lektor danych –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b/>
                <w:bCs/>
                <w:u w:val="single"/>
              </w:rPr>
              <w:t>Drukarka wielofunkcyjna 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itor – 6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asilacz awaryjny UPS – 1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62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rawdzarka cen – 4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Telefon stacjonarny bezprzewodowy, wodoodporny – 6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7701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Oferowany termin realizacji przedmiotu zamówienia w dniach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wymagany przez Zamawiającego termin zakończenia realizacji przedmiotu umowy nie może przekroczyć 70 dni, nie później niż 30.04.2026 r.) (Prosimy liczbę dni  realizacji przedmiotu zamówienia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omputer biurowy 5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aptop – 1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kaner bezprzewodowy – 4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olektor danych – 2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rukarka wielofunkcyjna – 1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Monitor – 6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silacz awaryjny UPS – 10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prawdzarka cen – 4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Telefon stacjonarny bezprzewodowy, wodoodporny – 6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" w:ascii="Calibri" w:hAnsi="Calibri"/>
                <w:kern w:val="2"/>
                <w:sz w:val="20"/>
                <w:szCs w:val="22"/>
              </w:rPr>
              <w:t>od podpisania umowy na wykonanie przedmiotu zamówienia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termin płatności faktury za wykonie przedmiot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Oferowany termin płatności faktury za wykonanie  przedmiotu zamówienia w dniach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minimalny wymagany przez Zamawiającego termin płatności wynosi 30 dni, maksymalny 45 dni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omputer biurowy 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Laptop –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kaner bezprzewodowy – 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olektor danych – 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rukarka wielofunkcyjna –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Monitor – 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Zasilacz awaryjny UPS – 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prawdzarka cen – 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CZĘŚĆ 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Telefon stacjonarny bezprzewodowy, wodoodporny – 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Do formularza ofertowego załącz</w:t>
      </w:r>
      <w:bookmarkStart w:id="6" w:name="_Hlk165900017"/>
      <w:r>
        <w:rPr>
          <w:rFonts w:cs="Calibri" w:ascii="Calibri" w:hAnsi="Calibri"/>
          <w:bCs/>
          <w:sz w:val="22"/>
          <w:szCs w:val="22"/>
        </w:rPr>
        <w:t xml:space="preserve">am </w:t>
      </w:r>
      <w:bookmarkEnd w:id="6"/>
      <w:r>
        <w:rPr>
          <w:rFonts w:cs="Calibri" w:ascii="Calibri" w:hAnsi="Calibri"/>
          <w:sz w:val="22"/>
          <w:szCs w:val="18"/>
        </w:rPr>
        <w:t xml:space="preserve">Zestawienie parametrów technicznych oferowanego przedmiotu zamówienia </w:t>
      </w:r>
      <w:r>
        <w:rPr>
          <w:rFonts w:cs="Calibri" w:ascii="Calibri" w:hAnsi="Calibri"/>
          <w:bCs/>
          <w:sz w:val="22"/>
          <w:szCs w:val="22"/>
        </w:rPr>
        <w:t>zgodnie  z Załącznikiem nr 2 do Zapytania ofertowego 3/01/2026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uważam się za związanego/ą* ofertą przez okres 30 dni licząc od dnia upływu terminu składania ofert, tj. do dnia 28.02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3/01/2026 z 21.01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 xml:space="preserve">, zgodnie z wymogami określonymi w zapytaniu ofertowym nr 3/01/2026 z 21.01.2026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(data i podpis osoby/osób upoważnionej/ych* do reprezentowania Oferenta)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6-01-21T13:18:00Z</dcterms:modified>
  <cp:revision>3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